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8"/>
        <w:gridCol w:w="2737"/>
        <w:gridCol w:w="1056"/>
        <w:gridCol w:w="194"/>
        <w:gridCol w:w="322"/>
        <w:gridCol w:w="552"/>
        <w:gridCol w:w="935"/>
        <w:gridCol w:w="338"/>
        <w:gridCol w:w="3310"/>
      </w:tblGrid>
      <w:tr>
        <w:trPr>
          <w:trHeight w:val="432" w:hRule="atLeast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bD Lesson Plan</w:t>
            </w:r>
          </w:p>
        </w:tc>
      </w:tr>
      <w:tr>
        <w:trPr>
          <w:trHeight w:val="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: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it   </w:t>
            </w:r>
            <w:r>
              <w:fldChar w:fldCharType="begin">
                <w:ffData>
                  <w:name w:val="__Fieldmark__0_1562384840"/>
                  <w:enabled/>
                  <w:ddList>
                    <w:result w:val="5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562384840"/>
            <w:bookmarkStart w:id="1" w:name="__Fieldmark__0_1562384840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Competency   </w:t>
            </w:r>
            <w:r>
              <w:fldChar w:fldCharType="begin">
                <w:ffData>
                  <w:name w:val="__Fieldmark__1_156238484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562384840"/>
            <w:bookmarkStart w:id="3" w:name="__Fieldmark__1_156238484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ject/Course: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BCT I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</w:trPr>
        <w:tc>
          <w:tcPr>
            <w:tcW w:w="8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ic: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Show Me the Money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:</w:t>
            </w:r>
          </w:p>
        </w:tc>
        <w:tc>
          <w:tcPr>
            <w:tcW w:w="10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__Fieldmark__4_1562384840"/>
                  <w:enabled/>
                  <w:ddList>
                    <w:result w:val="0"/>
                    <w:listEntry w:val="10-12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4_1562384840"/>
            <w:bookmarkStart w:id="5" w:name="__Fieldmark__4_1562384840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ers: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Kavarica O'Neal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197" w:hRule="atLeast"/>
        </w:trPr>
        <w:tc>
          <w:tcPr>
            <w:tcW w:w="102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1 – Desired Results</w:t>
            </w:r>
          </w:p>
        </w:tc>
      </w:tr>
      <w:tr>
        <w:trPr>
          <w:trHeight w:val="2880" w:hRule="atLeast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ablished Goal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t>Establish Long-term Goal(s) [Competencies]</w:t>
            </w: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 Develop business financial skill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 Develop proficiency in spreadsheet applications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a. Solve problems using basic mathematical concep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b. Use spreadsheet templates provided within the software packag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are the “big ideas”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•</w:t>
            </w:r>
            <w:r>
              <w:rPr>
                <w:rFonts w:cs="Calibri" w:ascii="Calibri" w:hAnsi="Calibri"/>
                <w:b/>
              </w:rPr>
              <w:tab/>
              <w:t>Creating a budge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•</w:t>
            </w:r>
            <w:r>
              <w:rPr>
                <w:rFonts w:cs="Calibri" w:ascii="Calibri" w:hAnsi="Calibri"/>
                <w:b/>
              </w:rPr>
              <w:tab/>
              <w:t>Maintaining a budg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•</w:t>
            </w:r>
            <w:r>
              <w:rPr>
                <w:rFonts w:cs="Calibri" w:ascii="Calibri" w:hAnsi="Calibri"/>
                <w:b/>
              </w:rPr>
              <w:tab/>
              <w:t>Using financial software</w:t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880" w:hRule="atLeast"/>
        </w:trPr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derstanding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understand that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/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specific understandings about the key content will be targeted?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Maintaining a budget allows for better control of mone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Financial software is a convenient tool for maintaining a budge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A budget consists of fixed and variable expenses.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Question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t>What provocative questions will foster inquiry, understanding, and transfer of learning?</w:t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How will a budget allow for keeping track of expenditure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How can financial software assist with maintaining a budge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How do fixed and variable expenses affect one’s budget?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know…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t>What knowledge and skills will students acquire as a result of this unit? [relevant proficiencies]</w:t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Basic computer and math skills are needed to create and maintain a budge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Expenses are part of one’s daily lif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In order to survive financially, income must exceed expenses.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be able to…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t>•Maintain accurate record keeping for a budget.</w:t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Differentiate between fixed and variable expe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Analyze a personal budget and make adjustments where necessar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Use financial software to maintain a personal budget.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57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2 – Assessment Evidence</w:t>
            </w:r>
          </w:p>
        </w:tc>
      </w:tr>
      <w:tr>
        <w:trPr>
          <w:trHeight w:val="2880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erformance Tasks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Summary in GRASPS for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/>
              </w:rPr>
            </w:r>
            <w:r>
              <w:rPr>
                <w:i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/>
              </w:rPr>
            </w:r>
            <w:r>
              <w:rPr>
                <w:rFonts w:cs="Calibri" w:ascii="Calibri" w:hAnsi="Calibri"/>
              </w:rPr>
              <w:t>(G) Goal- Manage personal finan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R) Role- Yourself in 10 years with an established career and daily responsibiliti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) Audience- Classroom pe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) Situation- You are to create and maintain a monthly budget using online resources and financial software.  You must also revise the budget when necessary in order to survive financiall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) Product/Performance &amp; Purpose- Monthly budget presented to peers with an explanation as to why certain changes were mad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) Standards &amp; Criteria for Success- Comprehension of terms associated with budgeting, monthly budget that is thorough and accurate, proper use of financial softwa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ey Criter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Budget Rubric with criteria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 Evide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t>Through what other evidence (e.g., quizzes, tests, writing prompts, observations, homework, journals, etc.) will students demonstrate achievement of the desired results?</w:t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 Observ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er Revie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f Eval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ion Board Refle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get Rubric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432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3 – Learning Plan</w:t>
            </w:r>
          </w:p>
        </w:tc>
      </w:tr>
      <w:tr>
        <w:trPr>
          <w:trHeight w:val="7200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Learning Activities  </w:t>
            </w:r>
            <w:r>
              <w:rPr>
                <w:rFonts w:cs="Calibri" w:ascii="Calibri" w:hAnsi="Calibri"/>
                <w:i/>
              </w:rPr>
              <w:t>Consider the WHERETO elemen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/>
              </w:rPr>
            </w:r>
            <w:r>
              <w:rPr>
                <w:i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/>
              </w:rPr>
            </w:r>
            <w:r>
              <w:rPr>
                <w:rFonts w:cs="Calibri" w:ascii="Calibri" w:hAnsi="Calibri"/>
              </w:rPr>
              <w:t xml:space="preserve">By what lessons will students achieve the desired results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events will make up the lessons that make up the unit?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w will acquisition, meaning-making, and transfer be supported instructionally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will the events and lessons be differentiated to optimize succes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) – Where are we going?  What is expecte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H) – How will we hook the student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E1) – How will we equip the students for expected performance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R) – Reflect.  How will we rethink or revis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E2) – How will students self-evaluate and reflect on their learn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T) – How will we tailor learning to varied needs, interests, and learning style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) – How will we organize the sequence of learn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:  Create and maintain a budget using online resources and financial software.  Become knowledgeable of common terminology related to budgeting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:  Open the lesson by having students visit the website: http://www.jumpstart.org/madmoney/pgv_money_rc_main.html and take the Jumpstart Reality Check.  Next, pass out the sample “Mr. Doingfine Budget” and the sample “Ms. Notsohot Budget”.  Explain how maintaining a budget is essential to financial well-being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:  Teacher will use TipCam to explain how to set up a budget using Microsoft Excel (see Resources below for Excel template information).  After guided practice, students will create their own personal budget.  Students will be given a rubric to outline expectations for personal budgets.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:  Upon peer reviews, students will edit their personal budgets to make them more effectiv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:  Students will participate in the self-evaluation and discussion board assignmen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:  Teacher will use various methods and resources to teach the concepts to different learning styles.  Students will be evaluated using various assessment tool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:  The lesson will be introduced based on students’ prior knowledge.  Teacher will build upon these skills by presenting new content in an organized, thorough manner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ourc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Jumpstart Reality Check http://www.jumpstart.org/madmoney/pgv_money_rc_main.htm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Sample budget for Mr. Doingfi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Sample budget for Ms. Notsoho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Microsoft Exc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•</w:t>
            </w:r>
            <w:r>
              <w:rPr>
                <w:rFonts w:cs="Calibri" w:ascii="Calibri" w:hAnsi="Calibri"/>
              </w:rPr>
              <w:t>Personal budget rubr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Self evalu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Peer revie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Blackboard discussion boar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>Microsoft Excel budget template:  Open Microsoft Excel.  Click on the Office button &amp;   select New.  Choose Budgets from the given templates.  Select the Personal Monthly Budget Planning template &amp; download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57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3600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www.getnetwise.org</w:t>
              </w:r>
            </w:hyperlink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www.netsmartz.org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http://www.eduplace.com/graphicorganizer/pdf/kwl.pdf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erPoint Softwa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u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net acces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er, pen or penc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cto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continuous"/>
      <w:pgSz w:w="12240" w:h="15840"/>
      <w:pgMar w:left="144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4</w:t>
    </w:r>
    <w:r>
      <w:rPr>
        <w:rStyle w:val="PageNumber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netwise.org/" TargetMode="External"/><Relationship Id="rId3" Type="http://schemas.openxmlformats.org/officeDocument/2006/relationships/hyperlink" Target="http://www.netsmartz.org/" TargetMode="External"/><Relationship Id="rId4" Type="http://schemas.openxmlformats.org/officeDocument/2006/relationships/hyperlink" Target="http://www.eduplace.com/graphicorganizer/pdf/kwl.pdf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D%20Lesson%20Plan[1]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47:00Z</dcterms:created>
  <dc:creator>TEACHER</dc:creator>
  <dc:description/>
  <cp:keywords/>
  <dc:language>en-US</dc:language>
  <cp:lastModifiedBy>koneal</cp:lastModifiedBy>
  <cp:lastPrinted>2010-11-16T14:07:00Z</cp:lastPrinted>
  <dcterms:modified xsi:type="dcterms:W3CDTF">2010-11-19T14:47:00Z</dcterms:modified>
  <cp:revision>2</cp:revision>
  <dc:subject/>
  <dc:title>UbD Lesson Plan</dc:title>
</cp:coreProperties>
</file>